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1434328532"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072298727"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44687503"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36232559"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215556019"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